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5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9</w:t>
      </w:r>
      <w:r>
        <w:rPr/>
        <w:t>.12.2024  № 10</w:t>
      </w:r>
      <w:r>
        <w:rPr>
          <w:lang w:val="en-US"/>
        </w:rPr>
        <w:t>/1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6 и 2027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55"/>
        <w:gridCol w:w="1546"/>
        <w:gridCol w:w="1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547 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52 2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4-12-19T14:26:00Z</cp:lastPrinted>
  <dcterms:modified xsi:type="dcterms:W3CDTF">2024-12-19T11:26:00Z</dcterms:modified>
  <cp:revision>24</cp:revision>
  <dc:subject/>
  <dc:title>Приложение  10</dc:title>
</cp:coreProperties>
</file>