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/>
        <w:t xml:space="preserve">Приложение 12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/>
        <w:t xml:space="preserve">к решению Вихаревской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19</w:t>
      </w:r>
      <w:r>
        <w:rPr/>
        <w:t>.12.2024  № 10</w:t>
      </w:r>
      <w:r>
        <w:rPr>
          <w:lang w:val="en-US"/>
        </w:rPr>
        <w:t>/1</w:t>
      </w:r>
      <w:r>
        <w:rPr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 бюджета сельского поселения  с указани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по ним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34"/>
        <w:gridCol w:w="128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6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7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пенсионное обеспечение пенсионеров, лицам, замещавшим муниципальные должности и должности муниципальн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9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9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 9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 9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14:00Z</dcterms:created>
  <dc:creator>RFO</dc:creator>
  <dc:description/>
  <cp:keywords/>
  <dc:language>en-US</dc:language>
  <cp:lastModifiedBy>Матроскин</cp:lastModifiedBy>
  <cp:lastPrinted>2022-12-19T10:58:00Z</cp:lastPrinted>
  <dcterms:modified xsi:type="dcterms:W3CDTF">2024-12-05T10:00:00Z</dcterms:modified>
  <cp:revision>12</cp:revision>
  <dc:subject/>
  <dc:title>Приложение</dc:title>
</cp:coreProperties>
</file>