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ОССИЙСКАЯ ФЕДЕ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ВИХАРЕВСКАЯ СЕЛЬСКАЯ ДУ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2.2024 г.                                                                №  10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Вихаревского сельского поселения на 2025 год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характеристики бюджета сель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6 год и на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6 год и на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Вихарев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6 год и на 2027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согласно приложению 9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6 год и на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размер резервного фонда администрации Вихарев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1 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6 год в сумме 1 000 рублей и на 2027 год в сумме 1 000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бщий объем условно утверждаемых расходов на 2026 год в сумме 120 000 рублей и на 2027 год в сумме 244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) объем межбюджетных трансфертов связанных с передачей полномочий администрации Кильмезского муниципального района в сфере градостроительной деятельности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24 5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объем межбюджетных трансфертов связанных с передачей полномочий администрации Кильмезского муниципального района по осуществлению внутреннего муниципального финансового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год в сумме 11 000 рублей.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: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210 000 рублей согласно приложению 11 к настоящему Решению;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 в сумме 188 900 рублей и на 2027 год в сумме 188 900 рублей согласно приложению 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в пределах общего объема расходов бюджета, установленного настоящим Решением, объем бюджетных ассигнований дорожного фонда Вихар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 2025 год в сумме 407 3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в сумме 412 500 рублей  и на 2027 год в сумме 437 6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бюджетные ассигнования дорожного фонда  Вихаревского сельского поселения Кильмезского района Кировской области направляются: 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финансовое обеспечение дорожной деятельности в отношении автомобильных дорог общего пользования 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тверд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еречень и коды статей источников финансирования дефицита бюджета сельского поселения согласно приложению 1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сточники финансирования дефицита бюджета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1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2026 год и на 2027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15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5. Внутренний муниципальный долг Вихар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муниципального внутреннего долга Вихаре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01 января 2026 года в сумме 0,0 рублей, в том числе верхний предел долга по муниципальным гарантиям Вихаревского сельского поселения   в сумме 0,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01 января 2027 года в сумме 0,0 рублей, в том числе верхний предел долга по муниципальным гарантиям Вихаревского сельского поселения в сумме 0,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на 01 января 2028 года в сумме 0,0 рублей, в том числе верхний предел долга по муниципальным гарантиям Вихаревского сельского поселения в сумме 0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2025 году и на плановый период 2026 и 2027 годов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униципальные заимствования в 2025 году и плановом периоде 2026 и  2027 годов не осуществляют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6. Средства, подлежащие казначейскому сопровождению, источником финансового обеспечения которых являются средства, предоставляемые из районного бюдж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в 2025 году в 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, администрация Вихаревского  сельского поселения  Кильмезского района 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 из районного бюджета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казначейскому сопровождению подлежат  следующие сред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муниципальным контрактам, контрактам (договорам) муниципальных бюджетных (автономных) учреждений, заключаемым на сумму от 10 000 тыс. рублей и более, предметом которых является ремонт (за исключением ремонта автомобильных дорог муниципального значения) капитальный ремонт, реконструкция, в том числе техническое перевооружение и строитель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муниципальным контрактам, контрактам (договорам) муниципальных бюджетных (автономных) учреждений по иным предметам, если такое условие включено в указанные муниципальные контракты, контракты  договор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2 настоящей части муниципальных контрактов (контрактов, договор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, что в 2025 году в соответствии с частью 9 статьи 6 Федерального закона «О внесении изменений в статьи 96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 и 22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5 году» при казначейском сопровождении администрацией Вихаревского сельского поселения  Кильмезского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 средств, предоставляемых на основании контрактов (договоров), указанных в пункте 4 части 2 настоящей статьи, заключаемых в целях приобретения товаров в рамках исполнения  муниципальных контрактов, контрактов (договоров) 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 администрации  Вихаревского сельского поселения Кильмезского района Киров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 администрации Вихаревского сельского поселения  Кильмезского района документов, подтверждающих поставку това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перечисление авансовых платежей по контрактам (договорам), указанным в пункте 4 части 2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администрации  Вихаревского  сельского поселения Кильмезского района Киров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  администрации  Вихаревского сельского поселения Кильмезского района Кировской области в порядке и по форме, которые установлены Прави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3) средств, предоставляемых на основании контрактов (договоров), указанных в пункте 4 части 2 настоящей статьи, заключаемых в целях выполнения работ, оказания услуг в рамках исполнения  муниципальных контрактов, контрактов (договоров) 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 администрации  Вихаревского сельского поселения Кильмезского района Киров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 администрацию Вихаревского сельского поселения  Кильмезского района Киров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Установить, что на средства, указанные в пунктах 1 – 3 части 2 настоящей статьи,  муниципальные контракты, контракты (договоры), договоры (соглашения) по которым заключены до 1 января 2025 года, не распространяются требования, установленные частью 1 настоящей стат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7. О передаче отдельных полномочий получателя средств бюджет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финансовое управление администрации Кильмезск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sz w:val="28"/>
          <w:szCs w:val="28"/>
        </w:rPr>
        <w:t xml:space="preserve">Статья 8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Вихарев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сти мораторий на предоставление в 2025 году и в плановом периоде 202-2027 гг. налоговых льгот, а также пониженных и дифференцированных ставок по местным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5 года и</w:t>
      </w:r>
      <w:r>
        <w:rPr>
          <w:color w:val="000000"/>
          <w:sz w:val="28"/>
          <w:szCs w:val="28"/>
        </w:rPr>
        <w:t xml:space="preserve"> подлежит опубликованию в соответствии с пунктом 3 статьи 7 Устава муниципального образования </w:t>
      </w:r>
      <w:r>
        <w:rPr>
          <w:sz w:val="28"/>
          <w:szCs w:val="28"/>
        </w:rPr>
        <w:t>Вихарев</w:t>
      </w:r>
      <w:r>
        <w:rPr>
          <w:color w:val="000000"/>
          <w:sz w:val="28"/>
          <w:szCs w:val="28"/>
        </w:rPr>
        <w:t>ское сельское поселение Кильмезск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Вихарев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Е.П.Одинцо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А.М.Чучал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4479" TargetMode="External"/><Relationship Id="rId9" Type="http://schemas.openxmlformats.org/officeDocument/2006/relationships/hyperlink" Target="consultantplus://offline/main?base=RLAW240;n=32343;fld=134;dst=10879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Матроскин</cp:lastModifiedBy>
  <cp:lastPrinted>2023-12-20T08:40:00Z</cp:lastPrinted>
  <dcterms:modified xsi:type="dcterms:W3CDTF">2024-12-02T10:47:00Z</dcterms:modified>
  <cp:revision>116</cp:revision>
  <dc:subject/>
  <dc:title>ОБ ОБЛАСТНОМ БЮДЖЕТЕ НА 2009 ГОД И НА ПЛАНОВЫЙ ПЕРИОД 2010 И 2011 ГОДОВ</dc:title>
</cp:coreProperties>
</file>