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ХАР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ЛЬМЕЗСКОГО РАЙОНА КИРОВСКОЙ ОБЛАСТИ</w: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.06.2022                                                                                                           № 25</w:t>
      </w:r>
    </w:p>
    <w:p>
      <w:pPr>
        <w:pStyle w:val="Normal"/>
        <w:tabs>
          <w:tab w:val="clear" w:pos="708"/>
          <w:tab w:val="left" w:pos="6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.Вихарево 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 Вихаревского сельского поселения за 1 квартал 2022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ведущим специалистом по финансам администрации Вихаревского сельского поселения отчет об исполнении бюджета поселения за 1 квартал 2022 года в соответствии с Положением о бюджетном процессе в муниципальном образовании Вихаревское сельское поселение, утвержденного решением Вихаревской сельской Думы от 19.12.2017 № 3/2 с изменениями от 19.12.2019 № 8/5, от 17.12.2021 № 8/1 Администрация Вихаревского сельского поселения ПОСТАНОВЛЯ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Вихаревского сельского поселения за 1 квартал 2022 года (далее отчет)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отчет в Вихаревскую сельскую Думу и Контрольно-счетную комисс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за выполнением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                     Л.Е.Ма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386" w:gutter="0" w:header="709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5:13:00Z</dcterms:created>
  <dc:creator>user16</dc:creator>
  <dc:description/>
  <cp:keywords/>
  <dc:language>en-US</dc:language>
  <cp:lastModifiedBy>Матроскин</cp:lastModifiedBy>
  <cp:lastPrinted>2022-06-28T14:39:00Z</cp:lastPrinted>
  <dcterms:modified xsi:type="dcterms:W3CDTF">2022-06-28T11:39:00Z</dcterms:modified>
  <cp:revision>56</cp:revision>
  <dc:subject/>
  <dc:title> </dc:title>
</cp:coreProperties>
</file>