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ВИХАРЕВ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г.                                                                                          № 8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ихаревского сельского поселения на 2020 год  и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0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бюджета сельского поселения в сумме 4311455,5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бюджета сельского поселения в сумме 4522455,50  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бюджета сельского поселения в сумме 2110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1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бюджета сельского поселения на 2021 год в сумме 22266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бюджета сельского поселения на 2021 год в сумме 22266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сельского поселения на 2021 год в сумме 0,0 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Утвердить основные характеристики бюджета сельского поселения на 2022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бюджета сельского поселения на 2022 год в сумме 20435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бюджета сельского поселения на 2022 год в сумме        20435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сельского поселения на 2022 год в сумме 0,0 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. Перечень и коды главных администраторов средств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еречень и коды главных распорядителей средств бюджета сельского поселения 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 главных администраторов доходов  бюджета сельского поселения и  закрепляемые за ними виды и подвиды  доходов  бюджета сельского поселения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еречень и коды главных администраторов источников финансирования дефицита   бюджета сельского поселения и закрепляемые за ними статьи источников финансирования дефицита  бюджета сельского поселения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и коды статей и видов источников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3. Доходы бюджета сельского поселения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0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1 год и на 2022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ходы бюджета сельского посел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 и  подразделам классификации расходов бюдже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0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1 год и на 2022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0 год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1 год и на 2022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10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0 год согласно приложению 1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1 год и на 2022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2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ъем бюджетных ассигнований дорожного фонда Вихаре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3278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1 год в сумме 335500 рублей и на 2022 год в сумме  353400 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1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1 год в сумме 1000 рублей и на 2022 год в сумме 10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бщий объем условно утверждаемых расходов на 2021 год в сумме 53600 рублей и на 2022 год в сумме 980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объем межбюджетных трансфертов сельского поселения по передаче полномочий администрации Кильмезского района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радостроительной деятельност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6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1 год в сумме 0 рублей и на 2022 год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нутренний муниципальный финансовый контроль и ау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0 год в сумме 7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в сумме 0 рублей и на 2022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бюджетные ассигнования дорожного фонда  Вихаревского сельского поселения Кильмезского района Кировской области направляются: 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 финансовое обеспечение дорожной деятельности в отношении автомобильных дорог общего пользования 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0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2021 год и на 2022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14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Муниципальный внутренний долг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предельный объем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0 год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1 год в сумме 0 рублей и на 2022 год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на 2020 год и на плановый период 2021-2022 год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7. Особенности исполнения бюджета сельского посел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color w:val="000000"/>
          <w:sz w:val="28"/>
          <w:szCs w:val="28"/>
        </w:rPr>
        <w:t>Установить,</w:t>
      </w:r>
      <w:r>
        <w:rPr>
          <w:sz w:val="28"/>
          <w:szCs w:val="28"/>
        </w:rPr>
        <w:t xml:space="preserve"> что получатели средств бюджета сельского поселения- муниципальные заказчики при осуществлении закупок для обеспечения муниципальных нужд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Администрации Вихаревского сельского поселения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настоящей статьи, получателям средств бюджета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ормативные и иные правовые акты органов местного самоуправления сельского поселения, влекущие дополнительные расходы за счет средств бюджета сельского поселения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расходов бюджета сельского поселения на 2020 год, и после внесения соответствующих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8. О передаче отдельных полномочий получателя средст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Вихарев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0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0 году и плановый период 2021-2022 гг. налоговых льгот, а также пониженных и дифференцированных ставок по местным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0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Вихаревское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оселения:                                                                              Л.Е.Мар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479" TargetMode="External"/><Relationship Id="rId9" Type="http://schemas.openxmlformats.org/officeDocument/2006/relationships/hyperlink" Target="consultantplus://offline/main?base=RLAW240;n=32343;fld=134;dst=10879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Матроскин</cp:lastModifiedBy>
  <cp:lastPrinted>2018-12-19T13:49:00Z</cp:lastPrinted>
  <dcterms:modified xsi:type="dcterms:W3CDTF">2019-12-19T08:37:00Z</dcterms:modified>
  <cp:revision>22</cp:revision>
  <dc:subject/>
  <dc:title>ОБ ОБЛАСТНОМ БЮДЖЕТЕ НА 2009 ГОД И НА ПЛАНОВЫЙ ПЕРИОД 2010 И 2011 ГОДОВ</dc:title>
</cp:coreProperties>
</file>