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4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19.12.2019  № 8/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1 и 2022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02"/>
        <w:gridCol w:w="1518"/>
        <w:gridCol w:w="15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 всег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 00000000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18-12-19T15:14:00Z</cp:lastPrinted>
  <dcterms:modified xsi:type="dcterms:W3CDTF">2019-12-19T08:48:00Z</dcterms:modified>
  <cp:revision>69</cp:revision>
  <dc:subject/>
  <dc:title>Приложение  10 </dc:title>
</cp:coreProperties>
</file>